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3195885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8 года</w:t>
        <w:tab/>
        <w:tab/>
        <w:tab/>
        <w:tab/>
        <w:tab/>
        <w:tab/>
        <w:tab/>
        <w:t>№ 8 протокол № 4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кадровыми изменениями в Совете муниципального образования Усть-Лабинский район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и администрации муниципального образования Усть-Лабинский район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02715</wp:posOffset>
                </wp:positionH>
                <wp:positionV relativeFrom="page">
                  <wp:posOffset>4029710</wp:posOffset>
                </wp:positionV>
                <wp:extent cx="5584825" cy="17824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825" cy="178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т 27 марта 2012 года № 8, протокол №24 «О краевом конкурс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на звание «Лучший орган территориального обществен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амоуправления» на территории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5pt;height:140.35pt;mso-wrap-distance-left:7.1pt;mso-wrap-distance-right:7.1pt;mso-wrap-distance-top:0pt;mso-wrap-distance-bottom:0pt;margin-top:317.3pt;mso-position-vertical-relative:page;margin-left:1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т 27 марта 2012 года № 8, протокол №24 «О краевом конкурс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на звание «Лучший орган территориального обществен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амоуправления» на территории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1. Внести изменения </w:t>
      </w:r>
      <w:r>
        <w:rPr>
          <w:sz w:val="28"/>
        </w:rPr>
        <w:t>в решение Совета муниципального образования Усть-Лабинский район от 27 марта 2012 года № 8, протокол № 24 «О краевом конкурсе на звание «Лучший орган территориального общественного самоуправления» на территории муниципального образования Усть-Лабинский  район, изложив приложение № 2 к решению в новой редакции согласно приложению к настоящему решени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Решение Совета муниципального образования Усть-Лабинский район от 28 февраля 2017 года № 3 протокол № 26 «О внесении изменений в решение Совета муниципального образования Усть-Лабинский район от 27 марта 2012 года № 8, протокол №24 «О краевом конкурсе на звание «Лучший орган территориального общественного самоуправления» на территории муниципального образования Усть-Лабинский район» признать утратившим силу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/>
        <w:t xml:space="preserve">3. </w:t>
      </w:r>
      <w:r>
        <w:rPr>
          <w:spacing w:val="0"/>
        </w:rPr>
        <w:t>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-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jc w:val="center"/>
        <w:rPr>
          <w:spacing w:val="0"/>
        </w:rPr>
      </w:pPr>
      <w:r>
        <w:rPr>
          <w:spacing w:val="0"/>
        </w:rPr>
        <w:t>2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rPr>
          <w:spacing w:val="0"/>
          <w:szCs w:val="28"/>
        </w:rPr>
      </w:pPr>
      <w:r>
        <w:rPr>
          <w:spacing w:val="0"/>
        </w:rPr>
        <w:t>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</w:t>
      </w:r>
      <w:r>
        <w:rPr>
          <w:sz w:val="28"/>
        </w:rPr>
        <w:t xml:space="preserve"> (Литвинова).</w:t>
      </w:r>
    </w:p>
    <w:p>
      <w:pPr>
        <w:pStyle w:val="Normal"/>
        <w:ind w:firstLine="709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Б.Г. Поликин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от 28 февраля 2018 года № 8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47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7 марта 2012 года № 8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24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от 28 февраля 2018 года № 8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47)</w:t>
      </w:r>
    </w:p>
    <w:p>
      <w:pPr>
        <w:pStyle w:val="Normal"/>
        <w:ind w:right="-6" w:hanging="0"/>
        <w:rPr>
          <w:sz w:val="28"/>
        </w:rPr>
      </w:pPr>
      <w:r>
        <w:rPr>
          <w:sz w:val="28"/>
        </w:rPr>
      </w:r>
    </w:p>
    <w:p>
      <w:pPr>
        <w:pStyle w:val="Normal"/>
        <w:ind w:right="-6" w:hanging="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комиссии по подведению итогов конкурса на звание «Лучший орган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территориального общественного самоуправления» на территории муниципального образования Усть-Лабинский район</w:t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ременко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я Геннадье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няющий обязанности заместителя главы муниципального образования Усть-Лабинский район, председатель комиссии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винова 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Викторо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- председатель комиссии </w:t>
            </w:r>
            <w:r>
              <w:rPr>
                <w:sz w:val="28"/>
              </w:rPr>
              <w:t>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, заместитель председателя комисси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лова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Владимиро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отдела по организационным вопросам и взаимодействию с органами местного самоуправления администрации муниципального образования Усть-Лабинский район, секретарь комиссии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афонова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а Владимиро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управления по  правовым вопросам администрации муниципального образования Усть-Лабинский райо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еев 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 Александр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начальник отдела по организационным вопросам и взаимодействию с органами местного самоуправления администрации муниципального образования Усть-Лабинский район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ценко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алерье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управления экономики администрации муниципального образования Усть-Лабинский райо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амихи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Михайл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муниципального образования Усть-Лабинский райо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торнов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асилье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муниципального образования Усть-Лабинский райо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ки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 Генрих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муниципального образования Усть-Лабинский райо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дри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Александр Николаевич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муниципального образования Усть-Лабинский райо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яков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ий Дмитрие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муниципального образования Усть-Лабинский райо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/>
      </w:pPr>
      <w:r>
        <w:rPr>
          <w:sz w:val="28"/>
          <w:szCs w:val="28"/>
        </w:rPr>
        <w:t>заместителя главы</w:t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>В.Г. Ефременко</w:t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FontStyle11">
    <w:name w:val="Font Style11"/>
    <w:basedOn w:val="Style5"/>
    <w:qFormat/>
    <w:rPr>
      <w:rFonts w:ascii="Times New Roman" w:hAnsi="Times New Roman" w:cs="Times New Roman"/>
      <w:sz w:val="26"/>
      <w:szCs w:val="26"/>
      <w:lang w:val="ru-RU" w:bidi="ar-SA"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1">
    <w:name w:val="Без интервала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6:43:00Z</dcterms:created>
  <dc:creator>Юля</dc:creator>
  <dc:description/>
  <cp:keywords/>
  <dc:language>en-US</dc:language>
  <cp:lastModifiedBy>User</cp:lastModifiedBy>
  <cp:lastPrinted>2018-03-05T14:14:00Z</cp:lastPrinted>
  <dcterms:modified xsi:type="dcterms:W3CDTF">2018-03-05T10:39:00Z</dcterms:modified>
  <cp:revision>3</cp:revision>
  <dc:subject/>
  <dc:title>ВОЛКОВА</dc:title>
</cp:coreProperties>
</file>